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00</wp:posOffset>
            </wp:positionH>
            <wp:positionV relativeFrom="paragraph">
              <wp:posOffset>-114300</wp:posOffset>
            </wp:positionV>
            <wp:extent cx="1266190" cy="1019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2"/>
          <w:szCs w:val="52"/>
        </w:rPr>
        <w:t>THINK</w:t>
      </w:r>
      <w:r>
        <w:rPr>
          <w:rFonts w:cs="Comic Sans MS" w:ascii="Comic Sans MS" w:hAnsi="Comic Sans MS"/>
          <w:b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While You Read!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Reading Comprehension Strategies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Question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finition: Asking a variety of questions while reading to further your own understanding of the story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 what is happening in the story and question reasons behind characters’ actions or story event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questions will have clear answers from the text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questions need clues from the text before they can be answered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ith questioning: Who? What? Where? When? Why? How? What If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Predic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Anticipate or think about what will happen nex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Reading – preview book cover, title, table of contents, and illustrations for clues about setting, characters, plot event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uring Reading - Use clues or facts given in the story to make logical or good guesses (predictions) about what will happen before you read on.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ive evidence from the text that supports your predictions:  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edict… because...</w:t>
        <w:tab/>
        <w:tab/>
        <w:tab/>
        <w:t>I think ... because …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uppose… because…</w:t>
        <w:tab/>
        <w:tab/>
        <w:tab/>
        <w:t>I wonder…because….</w:t>
      </w:r>
    </w:p>
    <w:p>
      <w:pPr>
        <w:pStyle w:val="Normal"/>
        <w:ind w:left="108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imagine…because…</w:t>
        <w:tab/>
        <w:tab/>
        <w:tab/>
        <w:t>I bet…because…</w:t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Make Connec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Connect personally with what you are reading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sk yourself how something in the story may be similar to your life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cognize similarities between the story and what you personally experienced, read about, or heard abou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to Self: Link your own personal experiences and feelings to something in the story – a character, an event, or even a setting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xt to Text: Compare similarities between this story and something you’ve read about in a book, magazine, newspaper, etc. It could be something current or something that happened in the past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xt to World: Something in the story reminds you of something you’ve heard about on TV, radio, friends, Internet, etc. It could be a current event or something that happened in history. </w:t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Clarify &amp; Rerea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The process of stopping while reading to review what you understand or to express confusion about something in the tex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p occasionally to review what you understand so far. Expect to have your understanding of ideas to change or develop further as you read 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parts of the story that confuse you.  Reread to make things more clear or to look for clues to help you understand bett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words that are difficult to pronounce or to understand. Reread for context clues or to identify parts of the word that you may already kn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Evaluat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To judge the worth of or form an opinion of something or someon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cus on evaluating story elements in fiction (plot, setting, characters, and them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information from text with your judgments to develop your own ideas about the sto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Visualiz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ition: Process of forming mental pictures based on a written descrip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descriptive passages that make you see, hear, smell, feel, and taste what the author is writing abou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pictures of what comes to mind as you read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nguage that students use when visualizing: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picture a similar place in my mind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t action or event is easy to imagine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can see what he is describing.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40"/>
          <w:szCs w:val="40"/>
        </w:rPr>
        <w:t></w:t>
      </w:r>
      <w:r>
        <w:rPr>
          <w:rFonts w:cs="Comic Sans MS" w:ascii="Comic Sans MS" w:hAnsi="Comic Sans MS"/>
          <w:sz w:val="40"/>
          <w:szCs w:val="40"/>
        </w:rPr>
        <w:t>Infer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finition: Activate prior knowledge when reading to make assumptions or conclusions about what the author means based on details or information provided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uthor gives hints about what he means or what is to come without making an obvious statement in the text (read between the lines).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nguage that students use when inferring: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am beginning to think that …must mean…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uthor must mean…because…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ed on what I know about …I think that…</w:t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Wingdings 2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3:05:00Z</dcterms:created>
  <dc:creator>Mark and Linda Wawrzyniak</dc:creator>
  <dc:description/>
  <cp:keywords/>
  <dc:language>en-US</dc:language>
  <cp:lastModifiedBy>Michelle Christianson</cp:lastModifiedBy>
  <cp:lastPrinted>2008-09-18T16:24:00Z</cp:lastPrinted>
  <dcterms:modified xsi:type="dcterms:W3CDTF">2011-10-11T23:05:00Z</dcterms:modified>
  <cp:revision>2</cp:revision>
  <dc:subject/>
  <dc:title>THINK While You Read</dc:title>
</cp:coreProperties>
</file>